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OPROGRAMOWANI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>STATYSTYCZNEGO (LICENCJA ROCZNA) DLA WYDZIAŁU PEDAG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26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ramach oferty zobowiązuję się dostarczyć stosownie do wymagań zawartych w SIWZ następujące oprogramowa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ersj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że oferowane przez nas oprogramowanie spełnia wymagania określone w załączniku nr 3 do SIWZ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: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4-06T14:34:00Z</cp:lastPrinted>
  <dcterms:modified xsi:type="dcterms:W3CDTF">2017-05-18T10:38:00Z</dcterms:modified>
  <cp:revision>22</cp:revision>
  <dc:subject/>
  <dc:title/>
</cp:coreProperties>
</file>